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ay in the loop with us and get access to free weekly downloads, specials, discount codes, partner give-aways and more by becoming a fan on our Facebook page.  Just click right-click </w:t>
      </w:r>
      <w:hyperlink r:id="rId2">
        <w:r>
          <w:rPr>
            <w:rStyle w:val="InternetLink"/>
          </w:rPr>
          <w:t>here</w:t>
        </w:r>
      </w:hyperlink>
      <w:r>
        <w:rPr/>
        <w:t xml:space="preserve"> , select “open hyperlink” and then like us to get access to our Fan Specials area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pages/Loopmasters/47991037216?sk=app_23744633048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3:00Z</dcterms:created>
  <dc:creator>Loopmasters Office2</dc:creator>
  <dc:description/>
  <cp:keywords/>
  <dc:language>en-US</dc:language>
  <cp:lastModifiedBy>Loopmasters Office2</cp:lastModifiedBy>
  <cp:lastPrinted>2011-06-15T16:06:00Z</cp:lastPrinted>
  <dcterms:modified xsi:type="dcterms:W3CDTF">2011-06-15T15:18:00Z</dcterms:modified>
  <cp:revision>5</cp:revision>
  <dc:subject/>
  <dc:title/>
</cp:coreProperties>
</file>